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ВЕРЖДАЮ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енерального директора – технический  директор</w:t>
            </w:r>
          </w:p>
          <w:p>
            <w:pPr>
              <w:pStyle w:val="Normal"/>
              <w:ind w:left="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шинформсвязь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М. Яныше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«____»__________201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Акбердино (мкр. Солнечный), мкр. Дуслык, Турбаслы, Бибахтино, Пушкинский, Буденновский, Новая Березовка, Ленинское Иглинский район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Иглинского райо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3 816 000(три миллиона восемьсот шестнадцать тысяч) рублей (без учета стоимости абонентских подключений) – 848 точек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Акбердино (мкр. Солнечный), мкр. Дуслык, Турбаслы, Бибахтино, Пушкинский, Буденновский, Новая Березовка, Ленинское – 848 точек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62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20 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ка ОКТ-8 – 31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одвеска ОКТ-8 по электроопорам – 1 700 м. 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 6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24 –  6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окладка ОКБ-8 – 4 7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окладка ОКБ-96 – 6 50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2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Л6/Б-8SC – 207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243 шт.  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8 –30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4 – 224 шт.</w:t>
            </w:r>
          </w:p>
          <w:p>
            <w:pPr>
              <w:pStyle w:val="Normal"/>
              <w:numPr>
                <w:ilvl w:val="2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89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3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Установка столбиков замерных  – 33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15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Восстановление асфальтобетонных покрытий – 50 кв.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81" w:firstLine="279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81" w:firstLine="27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firstLine="27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Игл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технического Директора по развити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.Н. Акульшин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ЦТЭ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Х. Кальметь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СО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Свешник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Тимофе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С ЦАУ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А. Исмагило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 2015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5T12:05:00Z</dcterms:modified>
  <cp:revision>19</cp:revision>
  <dc:subject/>
  <dc:title>СОГЛАСОВАНО</dc:title>
</cp:coreProperties>
</file>